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4985803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209088624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872741612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